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>Literature</w:t>
      </w:r>
    </w:p>
    <w:p>
      <w:pPr>
        <w:pStyle w:val="Normal"/>
        <w:autoSpaceDE w:val="false"/>
        <w:rPr/>
      </w:pPr>
      <w:r>
        <w:rPr>
          <w:sz w:val="20"/>
          <w:szCs w:val="28"/>
        </w:rPr>
        <w:t xml:space="preserve">Standard 2: </w:t>
      </w:r>
      <w:r>
        <w:rPr>
          <w:sz w:val="20"/>
        </w:rPr>
        <w:t xml:space="preserve">The student responds critically to fiction, nonfiction, poetry, and drama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LA.E.2.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Analyzes the effectiveness of complex elements of plot, such as setting, major events, problems, conflicts, and resolutions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Understands the relationships between and among elements of literature, including characters, plot, setting, tone, point of view, and them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Recognizes and explains those elements in texts that prompt a personal response, such as connections between one’s own life and the characters, events, motives, and causes of conflict in text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stening, Viewing, and Speaking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andard 1: The student uses listening strategies effectivel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LA.C.1.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Uses effective strategies for informal and formal discussions, including listening actively and reflectively, connecting to and building on the ideas of a previous speaker, and respecting the viewpoints of others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andard 3: The student uses speaking strategies effectively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(LA.C.3.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Uses volume, stress, pacing, enunciation, eye contact, and gestures that meet the needs of the audience and topic.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  <w:szCs w:val="20"/>
        </w:rPr>
        <w:t>3. Uses details, illustrations, analogies, and visual aids to make oral presentations that inform, persuade, or entertain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Objectiv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udents will create a “found poem” from favorite lines in the text to demonstrate synthesis of textual themes.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udents will create a visual with the lines chosen for their “found poem.”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udents will present “found poems” to the class and explain why they chose the lines to form the poe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udents will explain how their lines represent a theme, character, or emotion in the novel.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Material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Novel, </w:t>
      </w:r>
      <w:r>
        <w:rPr>
          <w:i/>
          <w:sz w:val="20"/>
        </w:rPr>
        <w:t>A Separate Pea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uel entry journ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und poem handout</w:t>
      </w:r>
    </w:p>
    <w:p>
      <w:pPr>
        <w:pStyle w:val="Normal"/>
        <w:autoSpaceDE w:val="false"/>
        <w:rPr/>
      </w:pPr>
      <w:r>
        <w:rPr>
          <w:i/>
          <w:sz w:val="20"/>
        </w:rPr>
        <w:t xml:space="preserve">A Separate Peace </w:t>
      </w:r>
      <w:r>
        <w:rPr>
          <w:sz w:val="20"/>
        </w:rPr>
        <w:t>Pack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lor pap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cissors</w:t>
      </w:r>
    </w:p>
    <w:p>
      <w:pPr>
        <w:pStyle w:val="Heading1"/>
        <w:rPr>
          <w:szCs w:val="24"/>
        </w:rPr>
      </w:pPr>
      <w:r>
        <w:rPr>
          <w:szCs w:val="24"/>
        </w:rPr>
        <w:t>Lesson Sequence:</w:t>
      </w:r>
    </w:p>
    <w:p>
      <w:pPr>
        <w:pStyle w:val="Normal"/>
        <w:autoSpaceDE w:val="false"/>
        <w:rPr/>
      </w:pPr>
      <w:r>
        <w:rPr/>
        <w:t>O.A. reading quiz chapters 4-6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</w:rPr>
      </w:pPr>
      <w:r>
        <w:rPr>
          <w:sz w:val="20"/>
        </w:rPr>
        <w:t>Place students in groups of three with one group of two for found poem activity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  <w:t>Teacher note: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  <w:t xml:space="preserve">Students will cut apart their accumulated “five favorite lines” and create a found poem using between six and ten lines. Students will concentrate on developing a poem that represents a theme, character, or emotion from the novel.  They will neatly write out the chosen lines on colored paper and illustrate to enhance the meaning of their poem. Place desks back to begin presenting. 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</w:rPr>
      </w:pPr>
      <w:r>
        <w:rPr>
          <w:sz w:val="20"/>
        </w:rPr>
        <w:t>Present selected poems.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</w:rPr>
      </w:pPr>
      <w:r>
        <w:rPr>
          <w:sz w:val="20"/>
        </w:rPr>
        <w:t xml:space="preserve">Students will “round robin” by moving back one seat and reading each other’s poems. 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</w:rPr>
      </w:pPr>
      <w:r>
        <w:rPr>
          <w:sz w:val="20"/>
        </w:rPr>
        <w:t xml:space="preserve">Students will select poems they liked and read them. 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</w:rPr>
      </w:pPr>
      <w:r>
        <w:rPr>
          <w:sz w:val="20"/>
        </w:rPr>
        <w:t xml:space="preserve">Guiding questions for discussion after poems have been read. 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</w:rPr>
      </w:pPr>
      <w:r>
        <w:rPr>
          <w:sz w:val="20"/>
        </w:rPr>
        <w:t>What poems did you like the most? Why?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</w:rPr>
      </w:pPr>
      <w:r>
        <w:rPr>
          <w:sz w:val="20"/>
        </w:rPr>
        <w:t>How did the poems represent the themes, characters, or emotions of the novel?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</w:rPr>
      </w:pPr>
      <w:r>
        <w:rPr>
          <w:sz w:val="20"/>
        </w:rPr>
        <w:t>What connections to today can you make?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Homewor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ad chapters 7-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uel entry journ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ve favorite lin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orginia Uribe</w:t>
    </w:r>
  </w:p>
  <w:p>
    <w:pPr>
      <w:pStyle w:val="Header"/>
      <w:jc w:val="right"/>
      <w:rPr>
        <w:i/>
        <w:i/>
        <w:iCs/>
      </w:rPr>
    </w:pPr>
    <w:r>
      <w:rPr>
        <w:i/>
        <w:iCs/>
      </w:rPr>
      <w:t>A Separate Peace Unit</w:t>
    </w:r>
  </w:p>
  <w:p>
    <w:pPr>
      <w:pStyle w:val="Header"/>
      <w:jc w:val="right"/>
      <w:rPr/>
    </w:pPr>
    <w:r>
      <w:rPr/>
      <w:t>Less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21:00Z</dcterms:created>
  <dc:creator>urbieg</dc:creator>
  <dc:description/>
  <dc:language>en-US</dc:language>
  <cp:lastModifiedBy>urbieg</cp:lastModifiedBy>
  <dcterms:modified xsi:type="dcterms:W3CDTF">2007-02-27T15:35:00Z</dcterms:modified>
  <cp:revision>4</cp:revision>
  <dc:subject/>
  <dc:title>Literature</dc:title>
</cp:coreProperties>
</file>